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566285</wp:posOffset>
                </wp:positionH>
                <wp:positionV relativeFrom="paragraph">
                  <wp:posOffset>1245235</wp:posOffset>
                </wp:positionV>
                <wp:extent cx="340995" cy="709930"/>
                <wp:effectExtent l="45720" t="19050" r="57785" b="50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79646" stroked="t" o:allowincell="f" style="position:absolute;margin-left:359.55pt;margin-top:98.05pt;width:26.8pt;height:55.8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854325</wp:posOffset>
                </wp:positionH>
                <wp:positionV relativeFrom="paragraph">
                  <wp:posOffset>1955165</wp:posOffset>
                </wp:positionV>
                <wp:extent cx="3745230" cy="1051560"/>
                <wp:effectExtent l="6350" t="6350" r="116840" b="1168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5080" cy="1051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4e6128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d6e3b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هي حروف تجر الاسم الواقع بعدها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224.75pt;margin-top:153.95pt;width:294.85pt;height:82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هي حروف تجر الاسم الواقع بعدها </w:t>
                      </w:r>
                    </w:p>
                  </w:txbxContent>
                </v:textbox>
                <v:fill o:detectmouseclick="t" color2="#4e6128"/>
                <v:stroke color="#f2f2f2" weight="12600" joinstyle="miter" endcap="flat"/>
                <v:shadow on="t" obscured="f" color="#d6e3bc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566285</wp:posOffset>
                </wp:positionH>
                <wp:positionV relativeFrom="paragraph">
                  <wp:posOffset>3006725</wp:posOffset>
                </wp:positionV>
                <wp:extent cx="340995" cy="709930"/>
                <wp:effectExtent l="45720" t="19050" r="57785" b="50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59.55pt;margin-top:236.75pt;width:26.8pt;height:55.8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135630</wp:posOffset>
                </wp:positionH>
                <wp:positionV relativeFrom="paragraph">
                  <wp:posOffset>3893185</wp:posOffset>
                </wp:positionV>
                <wp:extent cx="3027680" cy="1064260"/>
                <wp:effectExtent l="6350" t="6350" r="19685" b="653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0" cy="106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ن حروف الجر ( من – إلى –في على –عن-الباء-اللام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2"/>
                                <w:szCs w:val="5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246.9pt;margin-top:306.55pt;width:238.35pt;height:83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ن حروف الجر ( من – إلى –في على –عن-الباء-اللام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2"/>
                          <w:szCs w:val="5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283585</wp:posOffset>
                </wp:positionH>
                <wp:positionV relativeFrom="paragraph">
                  <wp:posOffset>112395</wp:posOffset>
                </wp:positionV>
                <wp:extent cx="2879725" cy="1132840"/>
                <wp:effectExtent l="6985" t="6350" r="1905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13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حروف الج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8.55pt;margin-top:8.85pt;width:226.7pt;height:8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حروف الجر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591685</wp:posOffset>
                </wp:positionH>
                <wp:positionV relativeFrom="paragraph">
                  <wp:posOffset>4957445</wp:posOffset>
                </wp:positionV>
                <wp:extent cx="340995" cy="709930"/>
                <wp:effectExtent l="45720" t="19050" r="57785" b="508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61.55pt;margin-top:390.35pt;width:26.8pt;height:55.8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264" w:leader="none"/>
        </w:tabs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632075</wp:posOffset>
                </wp:positionH>
                <wp:positionV relativeFrom="paragraph">
                  <wp:posOffset>6985635</wp:posOffset>
                </wp:positionV>
                <wp:extent cx="3967480" cy="1306195"/>
                <wp:effectExtent l="6350" t="6985" r="19685" b="3251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130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مثال : 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4"/>
                                <w:b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ذهب خالد  إلى المدرسة 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207.25pt;margin-top:550.05pt;width:312.35pt;height:102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مثال : </w:t>
                      </w:r>
                      <w:r>
                        <w:rPr>
                          <w:kern w:val="2"/>
                          <w:sz w:val="54"/>
                          <w:b/>
                          <w:szCs w:val="54"/>
                          <w:b/>
                          <w:b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ذهب خالد  إلى المدرسة </w:t>
                      </w:r>
                      <w:r>
                        <w:rPr>
                          <w:kern w:val="2"/>
                          <w:sz w:val="54"/>
                          <w:b/>
                          <w:szCs w:val="5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704715</wp:posOffset>
                </wp:positionH>
                <wp:positionV relativeFrom="paragraph">
                  <wp:posOffset>6259195</wp:posOffset>
                </wp:positionV>
                <wp:extent cx="340995" cy="614680"/>
                <wp:effectExtent l="50165" t="19685" r="62230" b="488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614520"/>
                        </a:xfrm>
                        <a:prstGeom prst="downArrow">
                          <a:avLst>
                            <a:gd name="adj1" fmla="val 50000"/>
                            <a:gd name="adj2" fmla="val 45063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70.45pt;margin-top:492.85pt;width:26.8pt;height:48.3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706495</wp:posOffset>
                </wp:positionH>
                <wp:positionV relativeFrom="paragraph">
                  <wp:posOffset>7377430</wp:posOffset>
                </wp:positionV>
                <wp:extent cx="82550" cy="273685"/>
                <wp:effectExtent l="5080" t="1905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80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8.4pt;margin-top:580.9pt;width:6.45pt;height:21.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584190</wp:posOffset>
                </wp:positionH>
                <wp:positionV relativeFrom="paragraph">
                  <wp:posOffset>7469505</wp:posOffset>
                </wp:positionV>
                <wp:extent cx="191770" cy="273685"/>
                <wp:effectExtent l="0" t="3175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224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4.85pt;margin-top:588.15pt;width:15.05pt;height:21.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160010</wp:posOffset>
                </wp:positionH>
                <wp:positionV relativeFrom="paragraph">
                  <wp:posOffset>7469505</wp:posOffset>
                </wp:positionV>
                <wp:extent cx="1270" cy="27368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6.45pt;margin-top:588.15pt;width:0.1pt;height:21.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988310</wp:posOffset>
                </wp:positionH>
                <wp:positionV relativeFrom="paragraph">
                  <wp:posOffset>7742555</wp:posOffset>
                </wp:positionV>
                <wp:extent cx="930275" cy="408940"/>
                <wp:effectExtent l="5715" t="5080" r="5080" b="971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240" cy="40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فعل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ضار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5.3pt;margin-top:609.65pt;width:73.2pt;height:32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فعل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ضار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817110</wp:posOffset>
                </wp:positionH>
                <wp:positionV relativeFrom="paragraph">
                  <wp:posOffset>7810500</wp:posOffset>
                </wp:positionV>
                <wp:extent cx="784860" cy="408940"/>
                <wp:effectExtent l="5080" t="5080" r="5715" b="132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40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حرف ج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9.3pt;margin-top:615pt;width:61.75pt;height:32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حرف ج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637530</wp:posOffset>
                </wp:positionH>
                <wp:positionV relativeFrom="paragraph">
                  <wp:posOffset>7742555</wp:posOffset>
                </wp:positionV>
                <wp:extent cx="1008380" cy="408940"/>
                <wp:effectExtent l="5080" t="5080" r="5715" b="1670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40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اسم مجرو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3.9pt;margin-top:609.65pt;width:79.35pt;height:32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اسم مجرور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589530</wp:posOffset>
                </wp:positionH>
                <wp:positionV relativeFrom="paragraph">
                  <wp:posOffset>5055870</wp:posOffset>
                </wp:positionV>
                <wp:extent cx="4170680" cy="1064260"/>
                <wp:effectExtent l="6350" t="6985" r="19685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0600" cy="106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اسم الذي يقع بعد حرف الجر يسمى اسم مجرو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203.9pt;margin-top:398.1pt;width:328.35pt;height:83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اسم الذي يقع بعد حرف الجر يسمى اسم مجرور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034155</wp:posOffset>
                </wp:positionH>
                <wp:positionV relativeFrom="paragraph">
                  <wp:posOffset>7834630</wp:posOffset>
                </wp:positionV>
                <wp:extent cx="670560" cy="4089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40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فاع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7.65pt;margin-top:616.9pt;width:52.75pt;height:32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فاع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474210</wp:posOffset>
                </wp:positionH>
                <wp:positionV relativeFrom="paragraph">
                  <wp:posOffset>7469505</wp:posOffset>
                </wp:positionV>
                <wp:extent cx="1270" cy="27368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2.45pt;margin-top:588.15pt;width:0.1pt;height:21.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37890</wp:posOffset>
                </wp:positionH>
                <wp:positionV relativeFrom="paragraph">
                  <wp:posOffset>113665</wp:posOffset>
                </wp:positionV>
                <wp:extent cx="2879725" cy="1132840"/>
                <wp:effectExtent l="7620" t="6985" r="19050" b="4089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13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أقسام الاسم باعتبار دلالته على الإفراد والتثنية والجمع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.7pt;margin-top:8.95pt;width:226.7pt;height:8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أقسام الاسم باعتبار دلالته على الإفراد والتثنية والجمع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428105</wp:posOffset>
                </wp:positionH>
                <wp:positionV relativeFrom="paragraph">
                  <wp:posOffset>3057525</wp:posOffset>
                </wp:positionV>
                <wp:extent cx="1719580" cy="932815"/>
                <wp:effectExtent l="6350" t="7620" r="116840" b="1162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932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4e6128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d6e3b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b/>
                                <w:szCs w:val="6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جمع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506.15pt;margin-top:240.75pt;width:135.35pt;height:73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2"/>
                          <w:b/>
                          <w:szCs w:val="6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جمع  </w:t>
                      </w:r>
                    </w:p>
                  </w:txbxContent>
                </v:textbox>
                <v:fill o:detectmouseclick="t" color2="#4e6128"/>
                <v:stroke color="#f2f2f2" weight="12600" joinstyle="miter" endcap="flat"/>
                <v:shadow on="t" obscured="f" color="#d6e3bc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840605</wp:posOffset>
                </wp:positionH>
                <wp:positionV relativeFrom="paragraph">
                  <wp:posOffset>1246505</wp:posOffset>
                </wp:positionV>
                <wp:extent cx="340995" cy="709930"/>
                <wp:effectExtent l="45720" t="19050" r="57785" b="508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81.15pt;margin-top:98.15pt;width:26.8pt;height:55.85pt;mso-wrap-style:none;v-text-anchor:middle;mso-position-horizontal-relative:page" type="_x0000_t67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65630</wp:posOffset>
                </wp:positionH>
                <wp:positionV relativeFrom="paragraph">
                  <wp:posOffset>2174240</wp:posOffset>
                </wp:positionV>
                <wp:extent cx="5937885" cy="55245"/>
                <wp:effectExtent l="635" t="25400" r="63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938200" cy="55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171.2pt;width:467.45pt;height:4.25pt;flip:xy;mso-position-horizontal-relative:page" type="_x0000_t32">
                <v:stroke color="red" weight="507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625080</wp:posOffset>
                </wp:positionH>
                <wp:positionV relativeFrom="paragraph">
                  <wp:posOffset>2174240</wp:posOffset>
                </wp:positionV>
                <wp:extent cx="340995" cy="709930"/>
                <wp:effectExtent l="45085" t="19050" r="58420" b="508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600.4pt;margin-top:171.2pt;width:26.8pt;height:55.8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756410</wp:posOffset>
                </wp:positionH>
                <wp:positionV relativeFrom="paragraph">
                  <wp:posOffset>2228850</wp:posOffset>
                </wp:positionV>
                <wp:extent cx="340995" cy="709930"/>
                <wp:effectExtent l="45720" t="19050" r="57785" b="508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38.3pt;margin-top:175.5pt;width:26.8pt;height:55.8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827270</wp:posOffset>
                </wp:positionH>
                <wp:positionV relativeFrom="paragraph">
                  <wp:posOffset>2228850</wp:posOffset>
                </wp:positionV>
                <wp:extent cx="340995" cy="709930"/>
                <wp:effectExtent l="45720" t="19050" r="57785" b="508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80.1pt;margin-top:175.5pt;width:26.8pt;height:55.8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011930</wp:posOffset>
                </wp:positionH>
                <wp:positionV relativeFrom="paragraph">
                  <wp:posOffset>3057525</wp:posOffset>
                </wp:positionV>
                <wp:extent cx="1719580" cy="932815"/>
                <wp:effectExtent l="6985" t="7620" r="116840" b="3143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932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4e6128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d6e3b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b/>
                                <w:szCs w:val="6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مثنى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315.9pt;margin-top:240.75pt;width:135.35pt;height:73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2"/>
                          <w:b/>
                          <w:szCs w:val="6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مثنى  </w:t>
                      </w:r>
                    </w:p>
                  </w:txbxContent>
                </v:textbox>
                <v:fill o:detectmouseclick="t" color2="#4e6128"/>
                <v:stroke color="#f2f2f2" weight="12600" joinstyle="miter" endcap="flat"/>
                <v:shadow on="t" obscured="f" color="#d6e3bc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31950</wp:posOffset>
                </wp:positionH>
                <wp:positionV relativeFrom="paragraph">
                  <wp:posOffset>3057525</wp:posOffset>
                </wp:positionV>
                <wp:extent cx="1719580" cy="932815"/>
                <wp:effectExtent l="6985" t="7620" r="116840" b="3143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932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4e6128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d6e3b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b/>
                                <w:szCs w:val="6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مفرد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128.5pt;margin-top:240.75pt;width:135.35pt;height:73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2"/>
                          <w:b/>
                          <w:szCs w:val="6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مفرد   </w:t>
                      </w:r>
                    </w:p>
                  </w:txbxContent>
                </v:textbox>
                <v:fill o:detectmouseclick="t" color2="#4e6128"/>
                <v:stroke color="#f2f2f2" weight="12600" joinstyle="miter" endcap="flat"/>
                <v:shadow on="t" obscured="f" color="#d6e3bc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224405</wp:posOffset>
                </wp:positionH>
                <wp:positionV relativeFrom="paragraph">
                  <wp:posOffset>3990340</wp:posOffset>
                </wp:positionV>
                <wp:extent cx="340995" cy="709930"/>
                <wp:effectExtent l="45720" t="19050" r="57785" b="508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75.15pt;margin-top:314.2pt;width:26.8pt;height:55.8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667250</wp:posOffset>
                </wp:positionH>
                <wp:positionV relativeFrom="paragraph">
                  <wp:posOffset>3990340</wp:posOffset>
                </wp:positionV>
                <wp:extent cx="340995" cy="709930"/>
                <wp:effectExtent l="45720" t="19050" r="57785" b="508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67.5pt;margin-top:314.2pt;width:26.8pt;height:55.8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101840</wp:posOffset>
                </wp:positionH>
                <wp:positionV relativeFrom="paragraph">
                  <wp:posOffset>3990340</wp:posOffset>
                </wp:positionV>
                <wp:extent cx="340995" cy="709930"/>
                <wp:effectExtent l="45720" t="19050" r="57785" b="508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559.2pt;margin-top:314.2pt;width:26.8pt;height:55.8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58950</wp:posOffset>
                </wp:positionH>
                <wp:positionV relativeFrom="paragraph">
                  <wp:posOffset>4876800</wp:posOffset>
                </wp:positionV>
                <wp:extent cx="1310640" cy="1064260"/>
                <wp:effectExtent l="6350" t="6350" r="19685" b="292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106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ما دل على واحد أو واحد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138.5pt;margin-top:384pt;width:103.15pt;height:83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ما دل على واحد أو واحد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079875</wp:posOffset>
                </wp:positionH>
                <wp:positionV relativeFrom="paragraph">
                  <wp:posOffset>4876800</wp:posOffset>
                </wp:positionV>
                <wp:extent cx="1310640" cy="1064260"/>
                <wp:effectExtent l="6350" t="6350" r="19685" b="292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106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ما دل على اثنان أو اثنتا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321.25pt;margin-top:384pt;width:103.15pt;height:83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ما دل على اثنان أو اثنتان 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495415</wp:posOffset>
                </wp:positionH>
                <wp:positionV relativeFrom="paragraph">
                  <wp:posOffset>4931410</wp:posOffset>
                </wp:positionV>
                <wp:extent cx="1310640" cy="1064260"/>
                <wp:effectExtent l="6350" t="6350" r="19685" b="292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106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ما دل على أكثر من اثنين أو اثنت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511.45pt;margin-top:388.3pt;width:103.15pt;height:83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ما دل على أكثر من اثنين أو اثنتين 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070735</wp:posOffset>
                </wp:positionH>
                <wp:positionV relativeFrom="paragraph">
                  <wp:posOffset>5995670</wp:posOffset>
                </wp:positionV>
                <wp:extent cx="340995" cy="614680"/>
                <wp:effectExtent l="50165" t="19050" r="62230" b="488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614520"/>
                        </a:xfrm>
                        <a:prstGeom prst="downArrow">
                          <a:avLst>
                            <a:gd name="adj1" fmla="val 50000"/>
                            <a:gd name="adj2" fmla="val 45063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63.05pt;margin-top:472.1pt;width:26.8pt;height:48.3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618615</wp:posOffset>
                </wp:positionH>
                <wp:positionV relativeFrom="paragraph">
                  <wp:posOffset>6722110</wp:posOffset>
                </wp:positionV>
                <wp:extent cx="1310640" cy="1064260"/>
                <wp:effectExtent l="6350" t="6985" r="19685" b="292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106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رجل – كتاب – طالبة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127.45pt;margin-top:529.3pt;width:103.15pt;height:83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رجل – كتاب – طالبة   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009765</wp:posOffset>
                </wp:positionH>
                <wp:positionV relativeFrom="paragraph">
                  <wp:posOffset>6107430</wp:posOffset>
                </wp:positionV>
                <wp:extent cx="340995" cy="614680"/>
                <wp:effectExtent l="50165" t="19050" r="62230" b="488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614520"/>
                        </a:xfrm>
                        <a:prstGeom prst="downArrow">
                          <a:avLst>
                            <a:gd name="adj1" fmla="val 50000"/>
                            <a:gd name="adj2" fmla="val 45063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551.95pt;margin-top:480.9pt;width:26.8pt;height:48.3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477635</wp:posOffset>
                </wp:positionH>
                <wp:positionV relativeFrom="paragraph">
                  <wp:posOffset>6833870</wp:posOffset>
                </wp:positionV>
                <wp:extent cx="1310640" cy="1064260"/>
                <wp:effectExtent l="6350" t="6350" r="19685" b="292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106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رجال – معلمات – مسلمو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510.05pt;margin-top:538.1pt;width:103.15pt;height:83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رجال – معلمات – مسلمون 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655185</wp:posOffset>
                </wp:positionH>
                <wp:positionV relativeFrom="paragraph">
                  <wp:posOffset>5995670</wp:posOffset>
                </wp:positionV>
                <wp:extent cx="340995" cy="614680"/>
                <wp:effectExtent l="50165" t="19050" r="62230" b="488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614520"/>
                        </a:xfrm>
                        <a:prstGeom prst="downArrow">
                          <a:avLst>
                            <a:gd name="adj1" fmla="val 50000"/>
                            <a:gd name="adj2" fmla="val 45063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66.55pt;margin-top:472.1pt;width:26.8pt;height:48.3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203065</wp:posOffset>
                </wp:positionH>
                <wp:positionV relativeFrom="paragraph">
                  <wp:posOffset>6722110</wp:posOffset>
                </wp:positionV>
                <wp:extent cx="1310640" cy="1064260"/>
                <wp:effectExtent l="6350" t="6985" r="19685" b="292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106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قلمان – كتابان – طالبتان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330.95pt;margin-top:529.3pt;width:103.15pt;height:83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قلمان – كتابان – طالبتان  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536315</wp:posOffset>
                </wp:positionH>
                <wp:positionV relativeFrom="paragraph">
                  <wp:posOffset>266065</wp:posOffset>
                </wp:positionV>
                <wp:extent cx="2879725" cy="762635"/>
                <wp:effectExtent l="6985" t="6985" r="1905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76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جمع المؤنث السا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8.45pt;margin-top:20.95pt;width:226.7pt;height:60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جمع المؤنث السالم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526530</wp:posOffset>
                </wp:positionH>
                <wp:positionV relativeFrom="paragraph">
                  <wp:posOffset>3209925</wp:posOffset>
                </wp:positionV>
                <wp:extent cx="1719580" cy="932815"/>
                <wp:effectExtent l="6350" t="7620" r="116840" b="3143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932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4e6128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d6e3b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b/>
                                <w:szCs w:val="6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مثاله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513.9pt;margin-top:252.75pt;width:135.35pt;height:73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2"/>
                          <w:b/>
                          <w:szCs w:val="6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مثاله  </w:t>
                      </w:r>
                    </w:p>
                  </w:txbxContent>
                </v:textbox>
                <v:fill o:detectmouseclick="t" color2="#4e6128"/>
                <v:stroke color="#f2f2f2" weight="12600" joinstyle="miter" endcap="flat"/>
                <v:shadow on="t" obscured="f" color="#d6e3bc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819015</wp:posOffset>
                </wp:positionH>
                <wp:positionV relativeFrom="paragraph">
                  <wp:posOffset>1257300</wp:posOffset>
                </wp:positionV>
                <wp:extent cx="340995" cy="709930"/>
                <wp:effectExtent l="45720" t="19050" r="57785" b="508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79.45pt;margin-top:99pt;width:26.8pt;height:55.85pt;mso-wrap-style:none;v-text-anchor:middle;mso-position-horizontal-relative:page" type="_x0000_t67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964055</wp:posOffset>
                </wp:positionH>
                <wp:positionV relativeFrom="paragraph">
                  <wp:posOffset>2326640</wp:posOffset>
                </wp:positionV>
                <wp:extent cx="5937885" cy="55245"/>
                <wp:effectExtent l="635" t="25400" r="635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938200" cy="55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183.2pt;width:467.45pt;height:4.25pt;flip:xy;mso-position-horizontal-relative:page" type="_x0000_t32">
                <v:stroke color="red" weight="507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723505</wp:posOffset>
                </wp:positionH>
                <wp:positionV relativeFrom="paragraph">
                  <wp:posOffset>2326640</wp:posOffset>
                </wp:positionV>
                <wp:extent cx="340995" cy="709930"/>
                <wp:effectExtent l="45085" t="19050" r="58420" b="508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608.15pt;margin-top:183.2pt;width:26.8pt;height:55.8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854835</wp:posOffset>
                </wp:positionH>
                <wp:positionV relativeFrom="paragraph">
                  <wp:posOffset>2381250</wp:posOffset>
                </wp:positionV>
                <wp:extent cx="340995" cy="709930"/>
                <wp:effectExtent l="45720" t="19050" r="57785" b="508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46.05pt;margin-top:187.5pt;width:26.8pt;height:55.8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925695</wp:posOffset>
                </wp:positionH>
                <wp:positionV relativeFrom="paragraph">
                  <wp:posOffset>2381250</wp:posOffset>
                </wp:positionV>
                <wp:extent cx="340995" cy="709930"/>
                <wp:effectExtent l="45720" t="19050" r="57785" b="508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87.85pt;margin-top:187.5pt;width:26.8pt;height:55.8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110355</wp:posOffset>
                </wp:positionH>
                <wp:positionV relativeFrom="paragraph">
                  <wp:posOffset>3209925</wp:posOffset>
                </wp:positionV>
                <wp:extent cx="1719580" cy="932815"/>
                <wp:effectExtent l="6350" t="7620" r="116840" b="3143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932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4e6128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d6e3b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b/>
                                <w:szCs w:val="6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إعرابه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323.65pt;margin-top:252.75pt;width:135.35pt;height:73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2"/>
                          <w:b/>
                          <w:szCs w:val="6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إعرابه  </w:t>
                      </w:r>
                    </w:p>
                  </w:txbxContent>
                </v:textbox>
                <v:fill o:detectmouseclick="t" color2="#4e6128"/>
                <v:stroke color="#f2f2f2" weight="12600" joinstyle="miter" endcap="flat"/>
                <v:shadow on="t" obscured="f" color="#d6e3bc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730375</wp:posOffset>
                </wp:positionH>
                <wp:positionV relativeFrom="paragraph">
                  <wp:posOffset>3209925</wp:posOffset>
                </wp:positionV>
                <wp:extent cx="1719580" cy="932815"/>
                <wp:effectExtent l="6350" t="7620" r="116840" b="3143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932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4e6128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d6e3b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b/>
                                <w:szCs w:val="6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تعريفه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136.25pt;margin-top:252.75pt;width:135.35pt;height:73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2"/>
                          <w:b/>
                          <w:szCs w:val="6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تعريفه   </w:t>
                      </w:r>
                    </w:p>
                  </w:txbxContent>
                </v:textbox>
                <v:fill o:detectmouseclick="t" color2="#4e6128"/>
                <v:stroke color="#f2f2f2" weight="12600" joinstyle="miter" endcap="flat"/>
                <v:shadow on="t" obscured="f" color="#d6e3bc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322830</wp:posOffset>
                </wp:positionH>
                <wp:positionV relativeFrom="paragraph">
                  <wp:posOffset>4142740</wp:posOffset>
                </wp:positionV>
                <wp:extent cx="340995" cy="709930"/>
                <wp:effectExtent l="45720" t="19050" r="57785" b="508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82.9pt;margin-top:326.2pt;width:26.8pt;height:55.8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765675</wp:posOffset>
                </wp:positionH>
                <wp:positionV relativeFrom="paragraph">
                  <wp:posOffset>4142740</wp:posOffset>
                </wp:positionV>
                <wp:extent cx="340995" cy="709930"/>
                <wp:effectExtent l="45720" t="19050" r="57785" b="508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75.25pt;margin-top:326.2pt;width:26.8pt;height:55.8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200265</wp:posOffset>
                </wp:positionH>
                <wp:positionV relativeFrom="paragraph">
                  <wp:posOffset>4142740</wp:posOffset>
                </wp:positionV>
                <wp:extent cx="340995" cy="709930"/>
                <wp:effectExtent l="45720" t="19050" r="57785" b="508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566.95pt;margin-top:326.2pt;width:26.8pt;height:55.8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857375</wp:posOffset>
                </wp:positionH>
                <wp:positionV relativeFrom="paragraph">
                  <wp:posOffset>5029200</wp:posOffset>
                </wp:positionV>
                <wp:extent cx="1310640" cy="1371600"/>
                <wp:effectExtent l="6350" t="6350" r="19685" b="4781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1371600"/>
                        </a:xfrm>
                        <a:custGeom>
                          <a:avLst/>
                          <a:gdLst>
                            <a:gd name="textAreaLeft" fmla="*/ 36000 w 743040"/>
                            <a:gd name="textAreaRight" fmla="*/ 707040 w 743040"/>
                            <a:gd name="textAreaTop" fmla="*/ 36000 h 777600"/>
                            <a:gd name="textAreaBottom" fmla="*/ 7416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26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004"/>
                              </a:lnTo>
                              <a:arcTo wR="3600" hR="3600" stAng="10800000" swAng="-5400000"/>
                              <a:lnTo>
                                <a:pt x="18000" y="226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هو ما دل على أكثر من اثنتين بزيادة ألف وتاء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146.25pt;margin-top:396pt;width:103.15pt;height:10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هو ما دل على أكثر من اثنتين بزيادة ألف وتاء 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178300</wp:posOffset>
                </wp:positionH>
                <wp:positionV relativeFrom="paragraph">
                  <wp:posOffset>5029200</wp:posOffset>
                </wp:positionV>
                <wp:extent cx="1310640" cy="1371600"/>
                <wp:effectExtent l="6350" t="6350" r="19685" b="1930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1371600"/>
                        </a:xfrm>
                        <a:custGeom>
                          <a:avLst/>
                          <a:gdLst>
                            <a:gd name="textAreaLeft" fmla="*/ 36000 w 743040"/>
                            <a:gd name="textAreaRight" fmla="*/ 707040 w 743040"/>
                            <a:gd name="textAreaTop" fmla="*/ 36000 h 777600"/>
                            <a:gd name="textAreaBottom" fmla="*/ 7416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26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004"/>
                              </a:lnTo>
                              <a:arcTo wR="3600" hR="3600" stAng="10800000" swAng="-5400000"/>
                              <a:lnTo>
                                <a:pt x="18000" y="226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يرفع بالضم وينصب ويجر بالكس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329pt;margin-top:396pt;width:103.15pt;height:10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يرفع بالضم وينصب ويجر بالكسر 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593840</wp:posOffset>
                </wp:positionH>
                <wp:positionV relativeFrom="paragraph">
                  <wp:posOffset>5083810</wp:posOffset>
                </wp:positionV>
                <wp:extent cx="1310640" cy="1316990"/>
                <wp:effectExtent l="6350" t="6350" r="19685" b="292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1316880"/>
                        </a:xfrm>
                        <a:custGeom>
                          <a:avLst/>
                          <a:gdLst>
                            <a:gd name="textAreaLeft" fmla="*/ 36000 w 743040"/>
                            <a:gd name="textAreaRight" fmla="*/ 707040 w 743040"/>
                            <a:gd name="textAreaTop" fmla="*/ 36000 h 746640"/>
                            <a:gd name="textAreaBottom" fmla="*/ 710640 h 746640"/>
                          </a:gdLst>
                          <a:ahLst/>
                          <a:rect l="textAreaLeft" t="textAreaTop" r="textAreaRight" b="textAreaBottom"/>
                          <a:pathLst>
                            <a:path w="21600" h="217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105"/>
                              </a:lnTo>
                              <a:arcTo wR="3600" hR="3600" stAng="10800000" swAng="-5400000"/>
                              <a:lnTo>
                                <a:pt x="18000" y="217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ذاكرت الطالبات الدرس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519.2pt;margin-top:400.3pt;width:103.15pt;height:103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ذاكرت الطالبات الدرس 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3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3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3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3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3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3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3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3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3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3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3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3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3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3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3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3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3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33" w:leader="none"/>
        </w:tabs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33" w:leader="none"/>
        </w:tabs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566285</wp:posOffset>
                </wp:positionH>
                <wp:positionV relativeFrom="paragraph">
                  <wp:posOffset>1132840</wp:posOffset>
                </wp:positionV>
                <wp:extent cx="340995" cy="709930"/>
                <wp:effectExtent l="45720" t="19050" r="57785" b="508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59.55pt;margin-top:89.2pt;width:26.8pt;height:55.8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854325</wp:posOffset>
                </wp:positionH>
                <wp:positionV relativeFrom="paragraph">
                  <wp:posOffset>1842770</wp:posOffset>
                </wp:positionV>
                <wp:extent cx="3745230" cy="1051560"/>
                <wp:effectExtent l="6350" t="6350" r="116840" b="1720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5080" cy="1051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4e6128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d6e3b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هي اسم يذكر لبيان صفة من صفات اسم قبله يسمى الموصو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224.75pt;margin-top:145.1pt;width:294.85pt;height:82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هي اسم يذكر لبيان صفة من صفات اسم قبله يسمى الموصوف</w:t>
                      </w:r>
                    </w:p>
                  </w:txbxContent>
                </v:textbox>
                <v:fill o:detectmouseclick="t" color2="#4e6128"/>
                <v:stroke color="#f2f2f2" weight="12600" joinstyle="miter" endcap="flat"/>
                <v:shadow on="t" obscured="f" color="#d6e3bc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566285</wp:posOffset>
                </wp:positionH>
                <wp:positionV relativeFrom="paragraph">
                  <wp:posOffset>2894330</wp:posOffset>
                </wp:positionV>
                <wp:extent cx="340995" cy="709930"/>
                <wp:effectExtent l="45720" t="19050" r="57785" b="508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59.55pt;margin-top:227.9pt;width:26.8pt;height:55.8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135630</wp:posOffset>
                </wp:positionH>
                <wp:positionV relativeFrom="paragraph">
                  <wp:posOffset>3780790</wp:posOffset>
                </wp:positionV>
                <wp:extent cx="3027680" cy="1064260"/>
                <wp:effectExtent l="6350" t="6985" r="19685" b="6115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0" cy="106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صفة تتبع الموصوف في الرفع والنصب والج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246.9pt;margin-top:297.7pt;width:238.35pt;height:83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صفة تتبع الموصوف في الرفع والنصب والجر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632075</wp:posOffset>
                </wp:positionH>
                <wp:positionV relativeFrom="paragraph">
                  <wp:posOffset>5666105</wp:posOffset>
                </wp:positionV>
                <wp:extent cx="3967480" cy="1306195"/>
                <wp:effectExtent l="6350" t="6985" r="19685" b="32512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130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مثال : 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4"/>
                                <w:b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خالد طالب ذكي  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207.25pt;margin-top:446.15pt;width:312.35pt;height:102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مثال : </w:t>
                      </w:r>
                      <w:r>
                        <w:rPr>
                          <w:kern w:val="2"/>
                          <w:sz w:val="54"/>
                          <w:b/>
                          <w:szCs w:val="54"/>
                          <w:b/>
                          <w:b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خالد طالب ذكي  </w:t>
                      </w:r>
                      <w:r>
                        <w:rPr>
                          <w:kern w:val="2"/>
                          <w:sz w:val="54"/>
                          <w:b/>
                          <w:szCs w:val="5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283585</wp:posOffset>
                </wp:positionH>
                <wp:positionV relativeFrom="paragraph">
                  <wp:posOffset>635</wp:posOffset>
                </wp:positionV>
                <wp:extent cx="2879725" cy="1132840"/>
                <wp:effectExtent l="6985" t="6350" r="19050" b="292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13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الصف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8.55pt;margin-top:0pt;width:226.7pt;height:8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الصفة 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584190</wp:posOffset>
                </wp:positionH>
                <wp:positionV relativeFrom="paragraph">
                  <wp:posOffset>6149975</wp:posOffset>
                </wp:positionV>
                <wp:extent cx="191770" cy="273685"/>
                <wp:effectExtent l="0" t="3175" r="444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2240" cy="27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4.85pt;margin-top:484.25pt;width:15.05pt;height:21.5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160010</wp:posOffset>
                </wp:positionH>
                <wp:positionV relativeFrom="paragraph">
                  <wp:posOffset>6149975</wp:posOffset>
                </wp:positionV>
                <wp:extent cx="1270" cy="273685"/>
                <wp:effectExtent l="37465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6.45pt;margin-top:484.25pt;width:0.1pt;height:21.5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817110</wp:posOffset>
                </wp:positionH>
                <wp:positionV relativeFrom="paragraph">
                  <wp:posOffset>6490970</wp:posOffset>
                </wp:positionV>
                <wp:extent cx="784860" cy="40894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40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خب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9.3pt;margin-top:511.1pt;width:61.75pt;height:32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خب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637530</wp:posOffset>
                </wp:positionH>
                <wp:positionV relativeFrom="paragraph">
                  <wp:posOffset>6423025</wp:posOffset>
                </wp:positionV>
                <wp:extent cx="1008380" cy="408940"/>
                <wp:effectExtent l="5080" t="5080" r="5715" b="132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40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صفة مرفوع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3.9pt;margin-top:505.75pt;width:79.35pt;height:32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صفة مرفوع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591685</wp:posOffset>
                </wp:positionH>
                <wp:positionV relativeFrom="paragraph">
                  <wp:posOffset>4845050</wp:posOffset>
                </wp:positionV>
                <wp:extent cx="340995" cy="709930"/>
                <wp:effectExtent l="45720" t="19050" r="57785" b="508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61.55pt;margin-top:381.5pt;width:26.8pt;height:55.8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034155</wp:posOffset>
                </wp:positionH>
                <wp:positionV relativeFrom="paragraph">
                  <wp:posOffset>6515100</wp:posOffset>
                </wp:positionV>
                <wp:extent cx="670560" cy="40894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40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بتد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7.65pt;margin-top:513pt;width:52.75pt;height:32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بتد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474210</wp:posOffset>
                </wp:positionH>
                <wp:positionV relativeFrom="paragraph">
                  <wp:posOffset>6149975</wp:posOffset>
                </wp:positionV>
                <wp:extent cx="1270" cy="273685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2.45pt;margin-top:484.25pt;width:0.1pt;height:21.5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33" w:leader="none"/>
        </w:tabs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413885</wp:posOffset>
                </wp:positionH>
                <wp:positionV relativeFrom="paragraph">
                  <wp:posOffset>1285240</wp:posOffset>
                </wp:positionV>
                <wp:extent cx="340995" cy="709930"/>
                <wp:effectExtent l="45720" t="19050" r="57785" b="508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47.55pt;margin-top:101.2pt;width:26.8pt;height:55.8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701925</wp:posOffset>
                </wp:positionH>
                <wp:positionV relativeFrom="paragraph">
                  <wp:posOffset>1995170</wp:posOffset>
                </wp:positionV>
                <wp:extent cx="3745230" cy="1051560"/>
                <wp:effectExtent l="6985" t="6350" r="117475" b="3587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5080" cy="1051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4e6128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d6e3b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معطوف هو اسم توسط بينه وبين ما قبله حرف من حروف العط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212.75pt;margin-top:157.1pt;width:294.85pt;height:82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معطوف هو اسم توسط بينه وبين ما قبله حرف من حروف العطف</w:t>
                      </w:r>
                    </w:p>
                  </w:txbxContent>
                </v:textbox>
                <v:fill o:detectmouseclick="t" color2="#4e6128"/>
                <v:stroke color="#f2f2f2" weight="12600" joinstyle="miter" endcap="flat"/>
                <v:shadow on="t" obscured="f" color="#d6e3bc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413885</wp:posOffset>
                </wp:positionH>
                <wp:positionV relativeFrom="paragraph">
                  <wp:posOffset>3046730</wp:posOffset>
                </wp:positionV>
                <wp:extent cx="340995" cy="709930"/>
                <wp:effectExtent l="45720" t="19050" r="57785" b="508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47.55pt;margin-top:239.9pt;width:26.8pt;height:55.8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983230</wp:posOffset>
                </wp:positionH>
                <wp:positionV relativeFrom="paragraph">
                  <wp:posOffset>3933190</wp:posOffset>
                </wp:positionV>
                <wp:extent cx="3027680" cy="1064260"/>
                <wp:effectExtent l="6350" t="6985" r="19685" b="5378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0" cy="106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يسمى ما قبل حرف العطف معطوفا عليه وما بعده معطوف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234.9pt;margin-top:309.7pt;width:238.35pt;height:83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يسمى ما قبل حرف العطف معطوفا عليه وما بعده معطوفا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479675</wp:posOffset>
                </wp:positionH>
                <wp:positionV relativeFrom="paragraph">
                  <wp:posOffset>7609205</wp:posOffset>
                </wp:positionV>
                <wp:extent cx="3967480" cy="1306195"/>
                <wp:effectExtent l="6985" t="7620" r="19685" b="3251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130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مثال : 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4"/>
                                <w:b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أقبل خالد وعلي   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195.25pt;margin-top:599.15pt;width:312.35pt;height:102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مثال : </w:t>
                      </w:r>
                      <w:r>
                        <w:rPr>
                          <w:kern w:val="2"/>
                          <w:sz w:val="54"/>
                          <w:b/>
                          <w:szCs w:val="54"/>
                          <w:b/>
                          <w:b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أقبل خالد وعلي   </w:t>
                      </w:r>
                      <w:r>
                        <w:rPr>
                          <w:kern w:val="2"/>
                          <w:sz w:val="54"/>
                          <w:b/>
                          <w:szCs w:val="5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131185</wp:posOffset>
                </wp:positionH>
                <wp:positionV relativeFrom="paragraph">
                  <wp:posOffset>152400</wp:posOffset>
                </wp:positionV>
                <wp:extent cx="2879725" cy="1132840"/>
                <wp:effectExtent l="6985" t="6350" r="19050" b="4114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13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المعطوف الواو  – الفاء – ثم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6.55pt;margin-top:12pt;width:226.7pt;height:8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المعطوف الواو  – الفاء – ثم  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431790</wp:posOffset>
                </wp:positionH>
                <wp:positionV relativeFrom="paragraph">
                  <wp:posOffset>8093075</wp:posOffset>
                </wp:positionV>
                <wp:extent cx="191770" cy="273685"/>
                <wp:effectExtent l="0" t="3175" r="444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224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2.85pt;margin-top:637.25pt;width:15.05pt;height:21.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160010</wp:posOffset>
                </wp:positionH>
                <wp:positionV relativeFrom="paragraph">
                  <wp:posOffset>8093075</wp:posOffset>
                </wp:positionV>
                <wp:extent cx="1270" cy="273685"/>
                <wp:effectExtent l="37465" t="635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6.45pt;margin-top:637.25pt;width:0.1pt;height:21.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664710</wp:posOffset>
                </wp:positionH>
                <wp:positionV relativeFrom="paragraph">
                  <wp:posOffset>8434070</wp:posOffset>
                </wp:positionV>
                <wp:extent cx="784860" cy="40894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40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حرف عط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7.3pt;margin-top:664.1pt;width:61.75pt;height:32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حرف عط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485130</wp:posOffset>
                </wp:positionH>
                <wp:positionV relativeFrom="paragraph">
                  <wp:posOffset>8366125</wp:posOffset>
                </wp:positionV>
                <wp:extent cx="1008380" cy="40894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40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معطوف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9pt;margin-top:658.75pt;width:79.35pt;height:32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معطوف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439285</wp:posOffset>
                </wp:positionH>
                <wp:positionV relativeFrom="paragraph">
                  <wp:posOffset>6788150</wp:posOffset>
                </wp:positionV>
                <wp:extent cx="340995" cy="709930"/>
                <wp:effectExtent l="45720" t="19050" r="57785" b="508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49.55pt;margin-top:534.5pt;width:26.8pt;height:55.8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759710</wp:posOffset>
                </wp:positionH>
                <wp:positionV relativeFrom="paragraph">
                  <wp:posOffset>8434070</wp:posOffset>
                </wp:positionV>
                <wp:extent cx="670560" cy="40894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40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فع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7.3pt;margin-top:664.1pt;width:52.75pt;height:32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فع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331210</wp:posOffset>
                </wp:positionH>
                <wp:positionV relativeFrom="paragraph">
                  <wp:posOffset>8001000</wp:posOffset>
                </wp:positionV>
                <wp:extent cx="686435" cy="433705"/>
                <wp:effectExtent l="3175" t="444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880" cy="43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6.4pt;margin-top:630pt;width:54.05pt;height:34.1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363085</wp:posOffset>
                </wp:positionH>
                <wp:positionV relativeFrom="paragraph">
                  <wp:posOffset>4997450</wp:posOffset>
                </wp:positionV>
                <wp:extent cx="340995" cy="709930"/>
                <wp:effectExtent l="45720" t="19685" r="57785" b="508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43.55pt;margin-top:393.5pt;width:26.8pt;height:55.8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932430</wp:posOffset>
                </wp:positionH>
                <wp:positionV relativeFrom="paragraph">
                  <wp:posOffset>5883910</wp:posOffset>
                </wp:positionV>
                <wp:extent cx="3027680" cy="1064260"/>
                <wp:effectExtent l="6350" t="6350" r="19685" b="1695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0" cy="106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يتبع المعطوف المعطوف عليه في الحركة الإعراب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230.9pt;margin-top:463.3pt;width:238.35pt;height:83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يتبع المعطوف المعطوف عليه في الحركة الإعرابي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559810</wp:posOffset>
                </wp:positionH>
                <wp:positionV relativeFrom="paragraph">
                  <wp:posOffset>8434070</wp:posOffset>
                </wp:positionV>
                <wp:extent cx="1065530" cy="408940"/>
                <wp:effectExtent l="5080" t="5080" r="5715" b="152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40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فاعل معطوف عليه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0.3pt;margin-top:664.1pt;width:83.85pt;height:32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فاعل معطوف عليه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526280</wp:posOffset>
                </wp:positionH>
                <wp:positionV relativeFrom="paragraph">
                  <wp:posOffset>8001000</wp:posOffset>
                </wp:positionV>
                <wp:extent cx="229235" cy="365760"/>
                <wp:effectExtent l="4445" t="254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36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4.5pt;margin-top:630pt;width:18.05pt;height:28.8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633" w:leader="none"/>
        </w:tabs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3536315</wp:posOffset>
                </wp:positionH>
                <wp:positionV relativeFrom="paragraph">
                  <wp:posOffset>418465</wp:posOffset>
                </wp:positionV>
                <wp:extent cx="2879725" cy="762635"/>
                <wp:effectExtent l="6985" t="6985" r="19050" b="285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76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جمع المذكر السا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8.45pt;margin-top:32.95pt;width:226.7pt;height:60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جمع المذكر السالم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526530</wp:posOffset>
                </wp:positionH>
                <wp:positionV relativeFrom="paragraph">
                  <wp:posOffset>3362325</wp:posOffset>
                </wp:positionV>
                <wp:extent cx="1719580" cy="932815"/>
                <wp:effectExtent l="6350" t="6985" r="116840" b="3143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932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4e6128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d6e3b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b/>
                                <w:szCs w:val="6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مثاله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513.9pt;margin-top:264.75pt;width:135.35pt;height:73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2"/>
                          <w:b/>
                          <w:szCs w:val="6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مثاله  </w:t>
                      </w:r>
                    </w:p>
                  </w:txbxContent>
                </v:textbox>
                <v:fill o:detectmouseclick="t" color2="#4e6128"/>
                <v:stroke color="#f2f2f2" weight="12600" joinstyle="miter" endcap="flat"/>
                <v:shadow on="t" obscured="f" color="#d6e3bc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819015</wp:posOffset>
                </wp:positionH>
                <wp:positionV relativeFrom="paragraph">
                  <wp:posOffset>1409700</wp:posOffset>
                </wp:positionV>
                <wp:extent cx="340995" cy="709930"/>
                <wp:effectExtent l="45720" t="19050" r="57785" b="508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79.45pt;margin-top:111pt;width:26.8pt;height:55.85pt;mso-wrap-style:none;v-text-anchor:middle;mso-position-horizontal-relative:page" type="_x0000_t67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964055</wp:posOffset>
                </wp:positionH>
                <wp:positionV relativeFrom="paragraph">
                  <wp:posOffset>2479040</wp:posOffset>
                </wp:positionV>
                <wp:extent cx="5937885" cy="55245"/>
                <wp:effectExtent l="635" t="25400" r="635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938200" cy="55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195.2pt;width:467.45pt;height:4.3pt;flip:xy;mso-position-horizontal-relative:page" type="_x0000_t32">
                <v:stroke color="red" weight="507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723505</wp:posOffset>
                </wp:positionH>
                <wp:positionV relativeFrom="paragraph">
                  <wp:posOffset>2479040</wp:posOffset>
                </wp:positionV>
                <wp:extent cx="340995" cy="709930"/>
                <wp:effectExtent l="45085" t="19050" r="58420" b="508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608.15pt;margin-top:195.2pt;width:26.8pt;height:55.8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854835</wp:posOffset>
                </wp:positionH>
                <wp:positionV relativeFrom="paragraph">
                  <wp:posOffset>2533650</wp:posOffset>
                </wp:positionV>
                <wp:extent cx="340995" cy="709930"/>
                <wp:effectExtent l="45720" t="19685" r="57785" b="508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46.05pt;margin-top:199.5pt;width:26.8pt;height:55.8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4925695</wp:posOffset>
                </wp:positionH>
                <wp:positionV relativeFrom="paragraph">
                  <wp:posOffset>2533650</wp:posOffset>
                </wp:positionV>
                <wp:extent cx="340995" cy="709930"/>
                <wp:effectExtent l="45720" t="19685" r="57785" b="508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87.85pt;margin-top:199.5pt;width:26.8pt;height:55.8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4110355</wp:posOffset>
                </wp:positionH>
                <wp:positionV relativeFrom="paragraph">
                  <wp:posOffset>3362325</wp:posOffset>
                </wp:positionV>
                <wp:extent cx="1719580" cy="932815"/>
                <wp:effectExtent l="6350" t="6985" r="116840" b="3143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932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4e6128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d6e3b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b/>
                                <w:szCs w:val="6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إعرابه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323.65pt;margin-top:264.75pt;width:135.35pt;height:73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2"/>
                          <w:b/>
                          <w:szCs w:val="6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إعرابه  </w:t>
                      </w:r>
                    </w:p>
                  </w:txbxContent>
                </v:textbox>
                <v:fill o:detectmouseclick="t" color2="#4e6128"/>
                <v:stroke color="#f2f2f2" weight="12600" joinstyle="miter" endcap="flat"/>
                <v:shadow on="t" obscured="f" color="#d6e3bc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730375</wp:posOffset>
                </wp:positionH>
                <wp:positionV relativeFrom="paragraph">
                  <wp:posOffset>3362325</wp:posOffset>
                </wp:positionV>
                <wp:extent cx="1719580" cy="932815"/>
                <wp:effectExtent l="6350" t="6985" r="116840" b="3143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932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4e6128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d6e3b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b/>
                                <w:szCs w:val="6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تعريفه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136.25pt;margin-top:264.75pt;width:135.35pt;height:73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2"/>
                          <w:b/>
                          <w:szCs w:val="6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تعريفه   </w:t>
                      </w:r>
                    </w:p>
                  </w:txbxContent>
                </v:textbox>
                <v:fill o:detectmouseclick="t" color2="#4e6128"/>
                <v:stroke color="#f2f2f2" weight="12600" joinstyle="miter" endcap="flat"/>
                <v:shadow on="t" obscured="f" color="#d6e3bc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322830</wp:posOffset>
                </wp:positionH>
                <wp:positionV relativeFrom="paragraph">
                  <wp:posOffset>4295140</wp:posOffset>
                </wp:positionV>
                <wp:extent cx="340995" cy="709930"/>
                <wp:effectExtent l="45720" t="19050" r="57785" b="508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82.9pt;margin-top:338.2pt;width:26.8pt;height:55.8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765675</wp:posOffset>
                </wp:positionH>
                <wp:positionV relativeFrom="paragraph">
                  <wp:posOffset>4295140</wp:posOffset>
                </wp:positionV>
                <wp:extent cx="340995" cy="709930"/>
                <wp:effectExtent l="45720" t="19050" r="57785" b="508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75.25pt;margin-top:338.2pt;width:26.8pt;height:55.8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7200265</wp:posOffset>
                </wp:positionH>
                <wp:positionV relativeFrom="paragraph">
                  <wp:posOffset>4295140</wp:posOffset>
                </wp:positionV>
                <wp:extent cx="340995" cy="709930"/>
                <wp:effectExtent l="45720" t="19050" r="57785" b="508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09920"/>
                        </a:xfrm>
                        <a:prstGeom prst="downArrow">
                          <a:avLst>
                            <a:gd name="adj1" fmla="val 50000"/>
                            <a:gd name="adj2" fmla="val 52059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566.95pt;margin-top:338.2pt;width:26.8pt;height:55.85pt;mso-wrap-style:none;v-text-anchor:middle;mso-position-horizontal-relative:page" type="_x0000_t67">
                <v:fill o:detectmouseclick="t" type="solid" color2="#0869b9"/>
                <v:stroke color="red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857375</wp:posOffset>
                </wp:positionH>
                <wp:positionV relativeFrom="paragraph">
                  <wp:posOffset>5181600</wp:posOffset>
                </wp:positionV>
                <wp:extent cx="1310640" cy="1371600"/>
                <wp:effectExtent l="6350" t="6350" r="19685" b="17589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1371600"/>
                        </a:xfrm>
                        <a:custGeom>
                          <a:avLst/>
                          <a:gdLst>
                            <a:gd name="textAreaLeft" fmla="*/ 36000 w 743040"/>
                            <a:gd name="textAreaRight" fmla="*/ 707040 w 743040"/>
                            <a:gd name="textAreaTop" fmla="*/ 36000 h 777600"/>
                            <a:gd name="textAreaBottom" fmla="*/ 7416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26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004"/>
                              </a:lnTo>
                              <a:arcTo wR="3600" hR="3600" stAng="10800000" swAng="-5400000"/>
                              <a:lnTo>
                                <a:pt x="18000" y="226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هو ما دل على أكثر من اثنين بزيادة واو ونون أو ياء ونو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146.25pt;margin-top:408pt;width:103.15pt;height:10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هو ما دل على أكثر من اثنين بزيادة واو ونون أو ياء ونون 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4178300</wp:posOffset>
                </wp:positionH>
                <wp:positionV relativeFrom="paragraph">
                  <wp:posOffset>5181600</wp:posOffset>
                </wp:positionV>
                <wp:extent cx="1310640" cy="1371600"/>
                <wp:effectExtent l="6350" t="6350" r="19685" b="17716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1371600"/>
                        </a:xfrm>
                        <a:custGeom>
                          <a:avLst/>
                          <a:gdLst>
                            <a:gd name="textAreaLeft" fmla="*/ 36000 w 743040"/>
                            <a:gd name="textAreaRight" fmla="*/ 707040 w 743040"/>
                            <a:gd name="textAreaTop" fmla="*/ 36000 h 777600"/>
                            <a:gd name="textAreaBottom" fmla="*/ 7416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26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004"/>
                              </a:lnTo>
                              <a:arcTo wR="3600" hR="3600" stAng="10800000" swAng="-5400000"/>
                              <a:lnTo>
                                <a:pt x="18000" y="226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يرفع بالواو  وينصب ويجر بالياء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329pt;margin-top:408pt;width:103.15pt;height:10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يرفع بالواو  وينصب ويجر بالياء 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6593840</wp:posOffset>
                </wp:positionH>
                <wp:positionV relativeFrom="paragraph">
                  <wp:posOffset>5236210</wp:posOffset>
                </wp:positionV>
                <wp:extent cx="1310640" cy="1316990"/>
                <wp:effectExtent l="6350" t="6350" r="19685" b="292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1316880"/>
                        </a:xfrm>
                        <a:custGeom>
                          <a:avLst/>
                          <a:gdLst>
                            <a:gd name="textAreaLeft" fmla="*/ 36000 w 743040"/>
                            <a:gd name="textAreaRight" fmla="*/ 707040 w 743040"/>
                            <a:gd name="textAreaTop" fmla="*/ 36000 h 746640"/>
                            <a:gd name="textAreaBottom" fmla="*/ 710640 h 746640"/>
                          </a:gdLst>
                          <a:ahLst/>
                          <a:rect l="textAreaLeft" t="textAreaTop" r="textAreaRight" b="textAreaBottom"/>
                          <a:pathLst>
                            <a:path w="21600" h="217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105"/>
                              </a:lnTo>
                              <a:arcTo wR="3600" hR="3600" stAng="10800000" swAng="-5400000"/>
                              <a:lnTo>
                                <a:pt x="18000" y="217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صام المسلمون شهر رمضان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519.2pt;margin-top:412.3pt;width:103.15pt;height:103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صام المسلمون شهر رمضان  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2:59:00Z</dcterms:created>
  <dc:creator>ScOrPiOnE</dc:creator>
  <dc:description/>
  <cp:keywords/>
  <dc:language>en-US</dc:language>
  <cp:lastModifiedBy>Abdelhafid Touil</cp:lastModifiedBy>
  <dcterms:modified xsi:type="dcterms:W3CDTF">2018-09-01T10:35:00Z</dcterms:modified>
  <cp:revision>13</cp:revision>
  <dc:subject/>
  <dc:title/>
</cp:coreProperties>
</file>